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1268277495"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293659065"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922108060"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62975763"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1130799607"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170255624"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1416309922"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